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0211" w:leader="none"/>
        </w:tabs>
        <w:autoSpaceDE w:val="false"/>
        <w:rPr>
          <w:rFonts w:ascii="Tahoma" w:hAnsi="Tahoma" w:cs="Tahoma"/>
          <w:color w:val="000000"/>
          <w:sz w:val="41"/>
          <w:szCs w:val="41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Offizielle Ergebnislist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Tahoma" w:hAnsi="Tahoma" w:cs="Tahoma"/>
          <w:b/>
          <w:b/>
          <w:bCs/>
          <w:color w:val="000000"/>
          <w:sz w:val="32"/>
          <w:szCs w:val="32"/>
          <w:lang w:val="en-GB"/>
        </w:rPr>
      </w:pPr>
      <w:r>
        <w:rPr>
          <w:rFonts w:cs="Tahoma" w:ascii="Tahoma" w:hAnsi="Tahoma"/>
          <w:b/>
          <w:bCs/>
          <w:color w:val="000000"/>
          <w:lang w:val="en-GB"/>
        </w:rPr>
        <w:t>Helm-Trophy bike &amp; run - Sillian  200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19" w:leader="none"/>
        </w:tabs>
        <w:autoSpaceDE w:val="false"/>
        <w:spacing w:before="90" w:after="0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Hochpustertal, Sillian</w:t>
      </w: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351" w:leader="none"/>
        </w:tabs>
        <w:autoSpaceDE w:val="fals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</w:rPr>
        <w:t>Ort und Datum: Sillian, 24.08.2008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0"/>
          <w:szCs w:val="20"/>
        </w:rPr>
        <w:t>Veranstalter: RADCLUB HOCHPUSTERTAL - RC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10" w:after="0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Kampfgericht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spacing w:before="39" w:after="0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Gesamtleitung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Rainer Franz (AU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Startrichter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Bachlechner Willi (AU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Zielrichter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Ruggenthaler Willi (AUT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94" w:leader="none"/>
        </w:tabs>
        <w:autoSpaceDE w:val="false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Chef der Berechnung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Hofmann Josef (AUT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54" w:after="0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Streckendaten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2" w:leader="none"/>
        </w:tabs>
        <w:autoSpaceDE w:val="false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Durchgang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2" w:leader="none"/>
        </w:tabs>
        <w:autoSpaceDE w:val="false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Startzeit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10: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32" w:leader="none"/>
        </w:tabs>
        <w:autoSpaceDE w:val="false"/>
        <w:spacing w:before="267" w:after="0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Strecke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Leckfeld - We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26" w:leader="none"/>
          <w:tab w:val="left" w:pos="2834" w:leader="none"/>
          <w:tab w:val="right" w:pos="4705" w:leader="none"/>
        </w:tabs>
        <w:autoSpaceDE w:val="false"/>
        <w:spacing w:before="267" w:after="0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Starthöhe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1100 m</w:t>
      </w: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Zielhöhe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1900 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26" w:leader="none"/>
          <w:tab w:val="left" w:pos="2834" w:leader="none"/>
          <w:tab w:val="right" w:pos="4705" w:leader="none"/>
        </w:tabs>
        <w:autoSpaceDE w:val="false"/>
        <w:rPr>
          <w:rFonts w:ascii="Tahoma" w:hAnsi="Tahoma" w:cs="Tahoma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Höhendifferenz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800 m</w:t>
      </w: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20"/>
          <w:szCs w:val="20"/>
        </w:rPr>
        <w:t>Länge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20"/>
          <w:szCs w:val="20"/>
        </w:rPr>
        <w:t>9000 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802" w:leader="none"/>
        </w:tabs>
        <w:autoSpaceDE w:val="false"/>
        <w:spacing w:before="264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>Gemeldete Starter: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</w:rPr>
        <w:t>12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3802" w:leader="none"/>
          <w:tab w:val="left" w:pos="3968" w:leader="none"/>
        </w:tabs>
        <w:autoSpaceDE w:val="false"/>
        <w:spacing w:before="45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In der Wertung: 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</w:rPr>
        <w:t>111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203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BIKE Sport Damen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HARDER Sabin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 xml:space="preserve">RC-MTB ÖAMTC 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43,6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BIKE Sport Herren 1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STAUDER Rolan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7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Corratec World Tea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37:59,6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CHETT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0:12,2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2:12,55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CHMIED Rein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C Hermago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0:19,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2:20,05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OBERHAMMER Geor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2:39,6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4:39,9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TASCHLER Stef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SV Pichl Gsi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3:40,3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5:40,6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LANN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4:43,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6:43,4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ASSER Mari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5:12,0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7:12,3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FUCHS Andrea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7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46:14,2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8:14,5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IESFLECKER Karli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WSV Dellach/Drau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7:26,4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9:26,7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2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JUNGMANN Thoma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8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47:39,9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9:40,2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UGGENIG Andre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WSV Dellach/Drau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01,7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0:02,0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ANDLER Mari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WSV Dellach/Drau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10,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0:11,0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OMMER Kar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40,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0:41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ICHLER Geral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42,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0:42,4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HACKHOFER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V Niederdor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50,9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0:51,3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ALDER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Nikolsdor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0:15,3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2:15,6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ORTNER Ric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2:35,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4:36,0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OSER Engel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WSV Dellach/Drau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5:46,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7:46,9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STOCKER Richar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7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58:17,9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20:18,2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 Narrow" w:ascii="Arial Narrow" w:hAnsi="Arial Narrow"/>
          <w:color w:val="010000"/>
          <w:sz w:val="26"/>
          <w:szCs w:val="26"/>
          <w:lang w:val="en-GB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304" w:after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304" w:after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304" w:after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304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Sonntag, 24. August 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1 von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>
          <w:rFonts w:ascii="Tahoma" w:hAnsi="Tahoma" w:cs="Tahoma"/>
          <w:color w:val="000000"/>
          <w:sz w:val="22"/>
          <w:szCs w:val="22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8.0.5  - Lizenz 6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Offizielle Ergebnisliste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elm-Trophy bike &amp; run - Sillian  200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color w:val="000000"/>
          <w:sz w:val="41"/>
          <w:szCs w:val="41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ochpustertal, Sillian,</w:t>
      </w:r>
      <w:r>
        <w:rPr>
          <w:rFonts w:cs="Tahoma" w:ascii="Tahoma" w:hAnsi="Tahoma"/>
          <w:color w:val="000000"/>
          <w:sz w:val="16"/>
          <w:szCs w:val="16"/>
        </w:rPr>
        <w:t xml:space="preserve"> 24.08.20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BIKE Sport Herren 2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HOCHENWARTER Siegfri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Look Hermagor MTB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8:49,8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ANNER Nor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club Connyal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9:52,5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1:02,6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CHAFFERER Eri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TM-Mountainbiker.a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2:09,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19,2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AIR Pau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Team Paul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3:08,9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4:19,05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OOSMANN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3:58,2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5:08,3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CHERER Hansjör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club Connyal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6:51,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8:01,8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TRIEDER Bern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55,2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0:05,3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ARSCHER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9:05,3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0:15,49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KLOCKER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4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9:58,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1:08,35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4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THEURL Han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6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50:25,3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11:35,4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EGGER Valenti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6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Intersport Eybl Lienz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50:29,9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11:40,07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2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SCHUPFER Charly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5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Alm-Extre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50:36,6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11:46,7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2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MAIR Marti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6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Radclub Hochpustert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50:59,8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12:10,0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KÖCK Edga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1:31,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2:41,3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OBERLUGGAUER Christop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SG Lesach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2:26,5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3:36,6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ERGER Chrysant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 xml:space="preserve">Gösser Brauerei 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4:20,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5:30,4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TEINER Johan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5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Hinterbergler Kramp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Sport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6:22,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7:32,5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LIBISELLER Kar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5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Sport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00:26,8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21:36,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  <w:lang w:val="en-GB"/>
        </w:rPr>
      </w:pPr>
      <w:r>
        <w:rPr>
          <w:rFonts w:cs="Tahoma" w:ascii="Tahoma" w:hAnsi="Tahoma"/>
          <w:b/>
          <w:bCs/>
          <w:color w:val="000000"/>
          <w:lang w:val="en-GB"/>
        </w:rPr>
        <w:t xml:space="preserve">BIKE Hobby Damen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5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 xml:space="preserve">THEURL Andrea 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6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Dam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07:42,6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5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FELDER Theresia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6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ASC Olang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Dam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10:50,8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3:08,2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OTDURFTER Michae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rass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16:13,0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8:30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BIKE Hobby Schüler 1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31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SCHETT Andrea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9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probike Lienz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Schüler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21:29,8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30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THEURL Rolan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9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Schüler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21:34,70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0:04,8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FELDER Patrick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ASC Ol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Schüler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22:33,8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1:03,9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ODNER Clemen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Schüler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25:25,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55,79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KURZ Nil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200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SG Lesach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Schüler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26:03,8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4:33,97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OTDURFTER Johann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rass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Schüler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1:41,0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0:11,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7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BIKE Hobby Schüler 2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31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SCHNARF Fabia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9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ASC Olang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Schüler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17:41,2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CHUPFER Simo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Alm-Extre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Schüler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19:51,2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2:09,99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ULZENBACHER Ge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ASC Ol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Schüler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20:14,0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2:32,8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30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KAMMERLANDER Fabia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9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Schüler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20:30,0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2:48,79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30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THEURL Geral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9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Schüler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21:17,5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3:36,29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AMHOF Gabri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ASC Ol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Schüler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21:25,3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44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BIKE Hobby Jugend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FELDER Manu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ASC Ol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Jugen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9:04,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ACHMANN Luk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ASC Ol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Jugen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0:59,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1:55,55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ODNER Lor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9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Jugen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2:06,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02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6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Sonntag, 24. August 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2 von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>
          <w:rFonts w:ascii="Tahoma" w:hAnsi="Tahoma" w:cs="Tahoma"/>
          <w:color w:val="000000"/>
          <w:sz w:val="22"/>
          <w:szCs w:val="22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8.0.5  - Lizenz 6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Offizielle Ergebnisliste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elm-Trophy bike &amp; run - Sillian  200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color w:val="000000"/>
          <w:sz w:val="41"/>
          <w:szCs w:val="41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ochpustertal, Sillian,</w:t>
      </w:r>
      <w:r>
        <w:rPr>
          <w:rFonts w:cs="Tahoma" w:ascii="Tahoma" w:hAnsi="Tahoma"/>
          <w:color w:val="000000"/>
          <w:sz w:val="16"/>
          <w:szCs w:val="16"/>
        </w:rPr>
        <w:t xml:space="preserve"> 24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6" w:after="0"/>
        <w:rPr>
          <w:rFonts w:ascii="Tahoma" w:hAnsi="Tahoma" w:cs="Tahoma"/>
          <w:b/>
          <w:b/>
          <w:bCs/>
          <w:color w:val="000000"/>
          <w:sz w:val="22"/>
          <w:szCs w:val="22"/>
          <w:lang w:val="en-GB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  <w:lang w:val="en-GB"/>
        </w:rPr>
      </w:pPr>
      <w:r>
        <w:rPr>
          <w:rFonts w:cs="Tahoma" w:ascii="Tahoma" w:hAnsi="Tahoma"/>
          <w:b/>
          <w:bCs/>
          <w:color w:val="000000"/>
          <w:lang w:val="en-GB"/>
        </w:rPr>
        <w:t xml:space="preserve">BIKE Hobby Herren 1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TEIGER Andre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Lüs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21,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ACHMANN Ro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0:12,8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1:51,0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ALTSTÄTTER Christop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lue Sk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1:40,8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19,1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7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MAURER Alfre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6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Telmekom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Herren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56:27,7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8:06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5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MÖST Floria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8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Radclub Hochpustert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Herren 1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57:46,3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9:24,5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ODNER Hanne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7:52,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9:30,3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TOLL Erhar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Niederdor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02:27,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4:05,4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PFEFFER Micha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Emfing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10:17,9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21:56,1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ALDER Herman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ill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10:51,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22:29,3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BIKE Hobby Herren 2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FÜRHAPTER Pe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2:30,9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INGER Reinhol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2:47,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16,7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ODNER Wolfg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4:13,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1:42,2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5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THEURL Hannes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6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55:48,2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03:17,3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AIREGGER Hartman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5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6:15,7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44,8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BACHMANN Her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rass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6:19,9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49,0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CHNEIDER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5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Herren 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00:26,8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7:55,9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8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5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LIBISELLER Rudi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5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IKE Hobby Herren 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1:04:29,8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11:58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RUN Sport Damen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INGER Elisabet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36,6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AUER Bert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Telmeko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9:17,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40,5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ENFTER Barbar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1:15,5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2:38,87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IETL Sonj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Oberwielenba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1:52,4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15,77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IETL Adelhei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Oberwielenba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Dam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00:13,2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1:36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RUN Sport Herren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CHNEIDE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5:31,7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00,0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KLOCKER Wolfg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6:21,8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0:50,1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IBMER Ingema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Union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6:36,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1:04,4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AIR Alfred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ASV Niederdor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7:04,4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1:32,6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OBERHAMMER Norber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8:47,8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16,0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KURZ Micha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SG Lesach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8:51,6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3:19,89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INDLER Christ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 xml:space="preserve">Gösser Brauerei 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9:37,3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4:05,6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IETL Manue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Oberwielenbach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39:51,2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4:19,4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EICHHOLZER Helmu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0:02,3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4:30,6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ICHELITSCH Christ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Laufimpuls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0:26,2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4:54,5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CLEMENS Sv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0:40,8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5:09,1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HACKHOFER Arthu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V Niederdor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0:42,0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5:10,3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KASER Philipp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Green Valle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0:44,1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5:12,4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ILHELMER Helmu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Alm-Extre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1:07,0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5:35,3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IBMER Rom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tersport Eyb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1:44,9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6:13,2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0"/>
          <w:szCs w:val="20"/>
        </w:rPr>
      </w:pPr>
      <w:r>
        <w:rPr>
          <w:rFonts w:cs="Arial Narrow" w:ascii="Arial Narrow" w:hAnsi="Arial Narrow"/>
          <w:color w:val="01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 Narrow" w:ascii="Arial Narrow" w:hAnsi="Arial Narrow"/>
          <w:color w:val="01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60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Sonntag, 24. August 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3 von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>
          <w:rFonts w:ascii="Tahoma" w:hAnsi="Tahoma" w:cs="Tahoma"/>
          <w:color w:val="000000"/>
          <w:sz w:val="22"/>
          <w:szCs w:val="22"/>
          <w:lang w:val="en-GB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8.0.5  - Lizenz 6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5" w:leader="none"/>
          <w:tab w:val="right" w:pos="10275" w:leader="none"/>
        </w:tabs>
        <w:autoSpaceDE w:val="false"/>
        <w:rPr/>
      </w:pPr>
      <w:r>
        <w:rPr>
          <w:rFonts w:cs="Tahoma" w:ascii="Tahoma" w:hAnsi="Tahoma"/>
          <w:b/>
          <w:bCs/>
          <w:color w:val="000000"/>
          <w:sz w:val="32"/>
          <w:szCs w:val="32"/>
        </w:rPr>
        <w:t>Offizielle Ergebnisliste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elm-Trophy bike &amp; run - Sillian  200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  <w:tab w:val="right" w:pos="10275" w:leader="none"/>
        </w:tabs>
        <w:autoSpaceDE w:val="false"/>
        <w:rPr>
          <w:rFonts w:ascii="Tahoma" w:hAnsi="Tahoma" w:cs="Tahoma"/>
          <w:b/>
          <w:b/>
          <w:bCs/>
          <w:color w:val="000000"/>
          <w:sz w:val="41"/>
          <w:szCs w:val="41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  <w:sz w:val="16"/>
          <w:szCs w:val="16"/>
        </w:rPr>
        <w:t>Hochpustertal, Sillian,</w:t>
      </w:r>
      <w:r>
        <w:rPr>
          <w:rFonts w:cs="Tahoma" w:ascii="Tahoma" w:hAnsi="Tahoma"/>
          <w:color w:val="000000"/>
          <w:sz w:val="16"/>
          <w:szCs w:val="16"/>
        </w:rPr>
        <w:t xml:space="preserve"> 24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82" w:leader="none"/>
        </w:tabs>
        <w:autoSpaceDE w:val="false"/>
        <w:spacing w:before="6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 xml:space="preserve">RUN Sport Herren 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Ges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Diff.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FAZEKAS Pe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probike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2:14,6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6:42,9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HOLZER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. Johan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2:54,4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7:22,7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ALDER Mart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4:07,1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8:35,4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ITTERDORFER Thom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4:54,4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9:22,7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ORTNER Wendeli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lue Sk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4:56,5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9:24,87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ASCHER Josef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5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U Anras/Abfaltersbac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5:19,2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09:47,55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22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1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GOLLER Manue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8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Blue Sky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RUN Sport Herr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47:26,0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11:54,31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2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03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JESACHER Manfre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59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Radclub Hochpustert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RUN Sport Herr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48:23,0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12:51,33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24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15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MOSER Arnold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1966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Union Compedal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RUN Sport Herren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  <w:lang w:val="en-GB"/>
        </w:rPr>
        <w:t>0:48:37,67</w:t>
      </w: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color w:val="010000"/>
          <w:sz w:val="20"/>
          <w:szCs w:val="20"/>
          <w:lang w:val="en-GB"/>
        </w:rPr>
        <w:t>0:13:05,95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  <w:lang w:val="en-GB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OBLASSER Marc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Hosenkrax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39,1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3:07,4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QUAGINI Luc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Veron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9:02,1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3:30,40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IEDERTSCHEIDER Fra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3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LL Lienz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9:32,40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4:00,68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CHÖNEGGER Pete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6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adclub Hochpustertal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Sport Herre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0:22,0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0:14:50,3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206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</w:rPr>
        <w:t>RUN Hobby</w:t>
      </w: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</w:rPr>
        <w:t>Durchschnittszeit: 0:54:55,39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12" w:leader="none"/>
          <w:tab w:val="left" w:pos="4808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49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Ran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Info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Diff.Ze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Ges.Zeit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36" w:leader="none"/>
          <w:tab w:val="left" w:pos="4820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WIESER Thom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9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ill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-0:02:39,6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52:15,74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36" w:leader="none"/>
          <w:tab w:val="left" w:pos="4820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KRALER Marku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Heinfel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-0:06:18,4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8:36,96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36" w:leader="none"/>
          <w:tab w:val="left" w:pos="4820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JESACHER Daniela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1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ill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+0:10:02,1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04:57,55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36" w:leader="none"/>
          <w:tab w:val="left" w:pos="4820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MAIR Birgit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trassen</w:t>
      </w:r>
      <w:r>
        <w:rPr>
          <w:rFonts w:cs="Arial" w:ascii="Arial" w:hAnsi="Arial"/>
        </w:rPr>
        <w:t xml:space="preserve"> </w:t>
        <w:tab/>
      </w:r>
      <w:r>
        <w:rPr>
          <w:rFonts w:cs="Arial Narrow" w:ascii="Arial Narrow" w:hAnsi="Arial Narrow"/>
          <w:color w:val="010000"/>
          <w:sz w:val="20"/>
          <w:szCs w:val="20"/>
        </w:rPr>
        <w:t>RUN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+0:11:36,43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1:06:31,82</w:t>
      </w:r>
    </w:p>
    <w:p>
      <w:pPr>
        <w:pStyle w:val="Normal"/>
        <w:widowControl w:val="false"/>
        <w:tabs>
          <w:tab w:val="clear" w:pos="720"/>
          <w:tab w:val="center" w:pos="421" w:leader="none"/>
          <w:tab w:val="center" w:pos="1264" w:leader="none"/>
          <w:tab w:val="left" w:pos="1687" w:leader="none"/>
          <w:tab w:val="center" w:pos="4536" w:leader="none"/>
          <w:tab w:val="left" w:pos="4820" w:leader="none"/>
          <w:tab w:val="left" w:pos="6495" w:leader="none"/>
          <w:tab w:val="right" w:pos="9194" w:leader="none"/>
          <w:tab w:val="right" w:pos="10206" w:leader="none"/>
        </w:tabs>
        <w:autoSpaceDE w:val="false"/>
        <w:spacing w:before="7" w:after="0"/>
        <w:rPr>
          <w:rFonts w:ascii="Arial Narrow" w:hAnsi="Arial Narrow" w:cs="Arial Narrow"/>
          <w:b/>
          <w:b/>
          <w:bCs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LEITER Thomas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7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illian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RUN Hobby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-0:12:40,47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0:42:14,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633" w:after="0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rFonts w:cs="Tahoma" w:ascii="Tahoma" w:hAnsi="Tahoma"/>
          <w:b/>
          <w:bCs/>
          <w:color w:val="000000"/>
        </w:rPr>
        <w:t xml:space="preserve">Nicht im Ziel (Defekt…)         1     </w:t>
      </w:r>
    </w:p>
    <w:p>
      <w:pPr>
        <w:pStyle w:val="Normal"/>
        <w:widowControl w:val="false"/>
        <w:tabs>
          <w:tab w:val="clear" w:pos="720"/>
          <w:tab w:val="center" w:pos="969" w:leader="none"/>
          <w:tab w:val="left" w:pos="2608" w:leader="none"/>
          <w:tab w:val="center" w:pos="5182" w:leader="none"/>
          <w:tab w:val="center" w:pos="5684" w:leader="none"/>
          <w:tab w:val="left" w:pos="5893" w:leader="none"/>
          <w:tab w:val="left" w:pos="7984" w:leader="none"/>
        </w:tabs>
        <w:autoSpaceDE w:val="false"/>
        <w:spacing w:before="102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StNr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JG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Sex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Vereinsname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Klasse</w:t>
      </w:r>
    </w:p>
    <w:p>
      <w:pPr>
        <w:pStyle w:val="Normal"/>
        <w:widowControl w:val="false"/>
        <w:tabs>
          <w:tab w:val="clear" w:pos="720"/>
          <w:tab w:val="center" w:pos="969" w:leader="none"/>
          <w:tab w:val="left" w:pos="2263" w:leader="none"/>
          <w:tab w:val="center" w:pos="5182" w:leader="none"/>
          <w:tab w:val="center" w:pos="5684" w:leader="none"/>
          <w:tab w:val="left" w:pos="7984" w:leader="none"/>
        </w:tabs>
        <w:autoSpaceDE w:val="false"/>
        <w:spacing w:before="7" w:after="0"/>
        <w:rPr>
          <w:rFonts w:ascii="Arial Narrow" w:hAnsi="Arial Narrow" w:cs="Arial Narrow"/>
          <w:color w:val="01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b/>
          <w:bCs/>
          <w:color w:val="010000"/>
          <w:sz w:val="20"/>
          <w:szCs w:val="20"/>
        </w:rPr>
        <w:t>PLANKENSTEINER Patric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1988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M</w:t>
      </w:r>
      <w:r>
        <w:rPr>
          <w:rFonts w:cs="Arial" w:ascii="Arial" w:hAnsi="Arial"/>
        </w:rPr>
        <w:tab/>
      </w:r>
      <w:r>
        <w:rPr>
          <w:rFonts w:cs="Arial Narrow" w:ascii="Arial Narrow" w:hAnsi="Arial Narrow"/>
          <w:color w:val="010000"/>
          <w:sz w:val="20"/>
          <w:szCs w:val="20"/>
        </w:rPr>
        <w:t>BIKE Hobby Juge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92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103" w:leader="none"/>
          <w:tab w:val="right" w:pos="10206" w:leader="none"/>
          <w:tab w:val="center" w:pos="10296" w:leader="none"/>
        </w:tabs>
        <w:autoSpaceDE w:val="false"/>
        <w:spacing w:before="4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Sonntag, 24. August 2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Seite 4 von 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Zeitnehmung: Skiclub Hochpustertal</w:t>
      </w:r>
    </w:p>
    <w:p>
      <w:pPr>
        <w:pStyle w:val="Normal"/>
        <w:widowControl w:val="false"/>
        <w:tabs>
          <w:tab w:val="clear" w:pos="720"/>
          <w:tab w:val="center" w:pos="5103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Tahoma" w:ascii="Tahoma" w:hAnsi="Tahoma"/>
          <w:color w:val="000000"/>
          <w:sz w:val="16"/>
          <w:szCs w:val="16"/>
          <w:lang w:val="en-GB"/>
        </w:rPr>
        <w:t>www.skizeit.at - HATTsolution OnTime 8.0.5  - Lizenz 6323</w:t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23:00Z</dcterms:created>
  <dc:creator>Blade_Lifebook</dc:creator>
  <dc:description/>
  <cp:keywords/>
  <dc:language>en-US</dc:language>
  <cp:lastModifiedBy>PC</cp:lastModifiedBy>
  <cp:lastPrinted>2008-08-24T13:30:00Z</cp:lastPrinted>
  <dcterms:modified xsi:type="dcterms:W3CDTF">2008-08-25T16:32:00Z</dcterms:modified>
  <cp:revision>3</cp:revision>
  <dc:subject/>
  <dc:title>Offizielle Ergebnisliste</dc:title>
</cp:coreProperties>
</file>