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>Ergebnis Mittelwertung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elm-Trophy bike &amp; run - Sillian 200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color w:val="000000"/>
          <w:sz w:val="41"/>
          <w:szCs w:val="41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ochpustertal, Sillia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</w:tabs>
        <w:autoSpaceDE w:val="false"/>
        <w:spacing w:before="11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16"/>
          <w:szCs w:val="16"/>
        </w:rPr>
        <w:t>Bike &amp; Run</w:t>
      </w: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</w:rPr>
        <w:t>Sillian, 26.08.2007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spacing w:before="87" w:after="0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Diff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06" w:leader="none"/>
        </w:tabs>
        <w:autoSpaceDE w:val="false"/>
        <w:spacing w:before="102" w:after="0"/>
        <w:rPr>
          <w:rFonts w:ascii="Tahoma" w:hAnsi="Tahoma" w:cs="Tahoma"/>
          <w:b/>
          <w:b/>
          <w:bCs/>
          <w:color w:val="000000"/>
          <w:sz w:val="31"/>
          <w:szCs w:val="31"/>
        </w:rPr>
      </w:pPr>
      <w:r>
        <w:rPr>
          <w:rFonts w:cs="Tahoma" w:ascii="Tahoma" w:hAnsi="Tahoma"/>
          <w:b/>
          <w:bCs/>
          <w:color w:val="000000"/>
        </w:rPr>
        <w:t>Mannschaft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</w:rPr>
        <w:t>Durchschnittszeit: 1:33:28,3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spacing w:before="52" w:after="0"/>
        <w:rPr/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DCLUB HOCHPUSTERTAL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+0:00:18,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33:46,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ALDER Mart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1:09,9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ODNER Wolfg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2:36,4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DCLUB HOCHPUSTERTAL 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+0:00:40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34:09,2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ERGMANN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2:50,0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5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FÜRHAPTER Peter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95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Herren2 Bike Hobby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0:51:19,2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UNION COMPEDAL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-0:00:55,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32:33,0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IEDERWIESER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5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3:31,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THEURL Han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9:01,5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INTERSPORT EYBL LIENZ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+0:01:30,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34:59,1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TEAM OLMFLITZ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-0:03:01,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30:27,3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PROBIKE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-0:03:10,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30:18,0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BLIND DATE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-0:03:26,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30:02,1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DSG LESACHT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+0:03:56,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37:24,5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GÖSSER-TEA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+0:04:00,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37:28,9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PROBIKE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-0:04:06,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29:21,8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RADSERVICE GERNOT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-0:04:15,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29:12,9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UNION COMPEDAL 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+0:06:05,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39:34,0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RADCLUB HOCHPUSTERTAL 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+0:06:17,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39:45,5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UNION COMPEDAL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-0:06:41,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26:47,0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MOOSMANN/GRUBER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-0:08:37,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24:51,2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INTERSPORT EYBL LIENZ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-0:08:37,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24:50,8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INKLER/WIBM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-0:13:44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19:43,7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LIBISELLER/SENFT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+0:16:25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49:53,9</w:t>
      </w:r>
    </w:p>
    <w:p>
      <w:pPr>
        <w:pStyle w:val="Normal"/>
        <w:widowControl w:val="false"/>
        <w:tabs>
          <w:tab w:val="clear" w:pos="720"/>
          <w:tab w:val="center" w:pos="607" w:leader="none"/>
          <w:tab w:val="left" w:pos="1215" w:leader="none"/>
          <w:tab w:val="right" w:pos="8748" w:leader="none"/>
          <w:tab w:val="right" w:pos="10206" w:leader="none"/>
        </w:tabs>
        <w:autoSpaceDE w:val="false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DCLUB HOCHPUSTERTAL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+0:17:20,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50:48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06" w:leader="none"/>
          <w:tab w:val="center" w:pos="10296" w:leader="none"/>
        </w:tabs>
        <w:autoSpaceDE w:val="false"/>
        <w:spacing w:before="76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Sonntag, 26. August 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ite 1 von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  <w:lang w:val="en-GB"/>
        </w:rPr>
        <w:t>www.skizeit.at - HATTsolution OnTime 7.1.0  - Lizenz 6323</w:t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8:57:00Z</dcterms:created>
  <dc:creator>Andi</dc:creator>
  <dc:description/>
  <cp:keywords/>
  <dc:language>en-US</dc:language>
  <cp:lastModifiedBy>PC</cp:lastModifiedBy>
  <dcterms:modified xsi:type="dcterms:W3CDTF">2007-08-26T18:57:00Z</dcterms:modified>
  <cp:revision>2</cp:revision>
  <dc:subject/>
  <dc:title>Ergebnis Mittelwertung</dc:title>
</cp:coreProperties>
</file>