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Arial" w:hAnsi="Arial" w:cs="Arial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nnschaftswertung (Klassen)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20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Arial" w:ascii="Arial" w:hAnsi="Arial"/>
        </w:rPr>
        <w:tab/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11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8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Mannschaf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esam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5" w:after="0"/>
        <w:rPr>
          <w:rFonts w:ascii="Tahoma" w:hAnsi="Tahoma" w:cs="Tahoma"/>
          <w:b/>
          <w:b/>
          <w:bCs/>
          <w:color w:val="000000"/>
          <w:sz w:val="31"/>
          <w:szCs w:val="31"/>
        </w:rPr>
      </w:pPr>
      <w:r>
        <w:rPr>
          <w:rFonts w:cs="Tahoma" w:ascii="Tahoma" w:hAnsi="Tahoma"/>
          <w:b/>
          <w:bCs/>
          <w:color w:val="000000"/>
        </w:rPr>
        <w:t>TEAM HERREN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WINKLER/WIBM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19:43,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IBMER Ingem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6:36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INKL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06,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INTERSPORT EYBL LIENZ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4:50,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RUGG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8:17,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LASSNIG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6:33,4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MOOSMANN/GRUB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4:51,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GRUBER Gün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05,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OOSMANN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45,6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UNION COMPEDAL 1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1:26:47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OSER Arno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6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Herren2 Lauf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41:15,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JUNGMANN Thom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5:31,6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SERVICE GERNO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9:12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ICHELITSCH Christ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8:46,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ACHMANN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0:26,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PROBIKE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9:21,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ETT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24,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IEDERTSCHEIDER Fra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7:57,2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PROBIKE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0:18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BERHAMMER Geor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51,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UMGEH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26,9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TEAM OLMFLITZ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0:27,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ASER Philipp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42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TEIGER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44,4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UNION COMPEDAL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2:33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IEDERWIES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31,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THEURL Han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01,5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3:46,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AL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09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ODN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36,4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4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4:09,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ERGMANN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2:50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FÜRHAPTER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Bike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1:19,2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INTERSPORT EYBL LIENZ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4:59,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EBHOFER  Herm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18,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LANN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1:40,6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7:24,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URZ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49,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BERLUGGAUER Christop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Bike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5:34,9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UNION COMPEDAL 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9:34,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FÜRHAPTER Gera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6:50,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TOCKER Ric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43,4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59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1 von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7.1.0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nnschaftswertung (Klassen)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200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11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16"/>
          <w:szCs w:val="16"/>
        </w:rPr>
        <w:t>Bike &amp; Run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</w:rPr>
        <w:t>Sillian, 26.08.2007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8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Mannschaf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esam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95" w:after="0"/>
        <w:rPr>
          <w:rFonts w:ascii="Tahoma" w:hAnsi="Tahoma" w:cs="Tahoma"/>
          <w:b/>
          <w:b/>
          <w:bCs/>
          <w:color w:val="000000"/>
          <w:sz w:val="31"/>
          <w:szCs w:val="31"/>
        </w:rPr>
      </w:pPr>
      <w:r>
        <w:rPr>
          <w:rFonts w:cs="Tahoma" w:ascii="Tahoma" w:hAnsi="Tahoma"/>
          <w:b/>
          <w:bCs/>
          <w:color w:val="000000"/>
        </w:rPr>
        <w:t>TEAM MIXED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BLIND DAT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0:02,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CHLER Gera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45,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ARDER Sabin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Damen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16,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ÖSSER-TEAM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7:28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 xml:space="preserve">LUKASSER-WEITLANER 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7:33,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ERNTHANER Sabrin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Damen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55,5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9:45,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JESACHER Manfr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6:50,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INGER Elisabet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Damen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54,9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LIBISELLER/SENFT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49:53,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ENFTER Barbar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Damen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20,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LIBISELLER Rudi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2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7:33,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50:48,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RTNER Ric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erren1 Bike Spo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1:00,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OSER Roswith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Damen Lau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9:47,9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  <w:tab w:val="center" w:pos="10296" w:leader="none"/>
        </w:tabs>
        <w:autoSpaceDE w:val="false"/>
        <w:spacing w:before="86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6. August 2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2 von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7.1.0  - Lizenz 6323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8:56:00Z</dcterms:created>
  <dc:creator>Andi</dc:creator>
  <dc:description/>
  <cp:keywords/>
  <dc:language>en-US</dc:language>
  <cp:lastModifiedBy>PC</cp:lastModifiedBy>
  <dcterms:modified xsi:type="dcterms:W3CDTF">2007-08-26T18:56:00Z</dcterms:modified>
  <cp:revision>2</cp:revision>
  <dc:subject/>
  <dc:title>Mannschaftswertung (Klassen)</dc:title>
</cp:coreProperties>
</file>